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0" w:after="0"/>
        <w:ind w:left="2693" w:hanging="270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 w:before="0" w:after="0"/>
        <w:ind w:left="2693" w:hanging="27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СУХОБУЗИМСКОГО РАЙОНА </w:t>
      </w:r>
    </w:p>
    <w:p>
      <w:pPr>
        <w:pStyle w:val="Normal"/>
        <w:shd w:fill="FFFFFF" w:val="clear"/>
        <w:spacing w:lineRule="exact" w:line="324" w:before="0" w:after="0"/>
        <w:ind w:left="2693" w:hanging="27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lineRule="exact" w:line="324" w:before="0" w:after="0"/>
        <w:ind w:left="2693" w:hanging="2700"/>
        <w:contextualSpacing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0"/>
        <w:ind w:left="60" w:hanging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before="0" w:after="0"/>
        <w:ind w:left="14" w:hanging="0"/>
        <w:contextualSpacing/>
        <w:rPr>
          <w:sz w:val="28"/>
          <w:szCs w:val="28"/>
        </w:rPr>
      </w:pPr>
      <w:r>
        <w:rPr>
          <w:sz w:val="28"/>
          <w:szCs w:val="28"/>
        </w:rPr>
        <w:t>23 октября 2015                       с. Сухобузимское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№  479 - п</w:t>
      </w:r>
    </w:p>
    <w:p>
      <w:pPr>
        <w:pStyle w:val="Normal"/>
        <w:shd w:fill="FFFFFF" w:val="clear"/>
        <w:spacing w:lineRule="exact" w:line="324" w:before="317" w:after="0"/>
        <w:ind w:left="7" w:right="362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от 18.02.2014 № 109-п «Об утверждении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 постоянно действующей экспертной комисс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риказа Государственной архивной службы России от 19.01.1995 № 2 «Об утверждении примерного Положения о постоянно действующей экспертной комиссии учреждения, организации, предприятия», в соответствии с действующей структурой органов местного самоуправления Сухобузимского района, 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от 18.02.2014 № 109-п «Об утверждении Положения о постоянно действующей экспертной комиссии» путём изложения приложения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9" w:leader="none"/>
        </w:tabs>
        <w:spacing w:lineRule="exact" w:line="324" w:before="0" w:after="43"/>
        <w:ind w:left="7" w:right="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9" w:leader="none"/>
        </w:tabs>
        <w:spacing w:lineRule="exact" w:line="324" w:before="0" w:after="43"/>
        <w:ind w:left="7" w:right="7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лава района                                                                                 </w:t>
      </w:r>
      <w:r>
        <w:rPr>
          <w:spacing w:val="-4"/>
          <w:sz w:val="28"/>
          <w:szCs w:val="28"/>
        </w:rPr>
        <w:t>В.П. Влис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оскова Ю.Я. 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bookmarkStart w:id="2" w:name="Par25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ухобузим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0.2015  №  479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3" w:name="Par29"/>
      <w:bookmarkEnd w:id="3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35"/>
      <w:bookmarkEnd w:id="4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стоянно действующая экспертная комиссия (далее по тексту – экспертная комиссия или ЭК) создается для организации и проведения методической и практической </w:t>
      </w:r>
      <w:hyperlink r:id="rId2">
        <w:r>
          <w:rPr>
            <w:rStyle w:val="InternetLink"/>
            <w:sz w:val="28"/>
            <w:szCs w:val="28"/>
          </w:rPr>
          <w:t>работы</w:t>
        </w:r>
      </w:hyperlink>
      <w:r>
        <w:rPr>
          <w:sz w:val="28"/>
          <w:szCs w:val="28"/>
        </w:rPr>
        <w:t xml:space="preserve"> по экспертизе ценности документов, отбору и подготовке к передаче на государственное хранение документов Архивного фонда России, включая управленческую, научно-техническую, аудиовизуальную, машиночитаемую и другую специальную документацию, образующуюся в процессе деятельности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остоянно действующая ЭК является совещательным органом при главе Сухобузимского района (далее по тексту – глава района). Решения ЭК вступают в силу после их утверждения главой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В своей работе ЭК руководствуется Федеральным законом от 22.10.2004 № 125-ФЗ «Об архивном деле в Российской Федерации», регламентом государственного учета документов архивного фонда Российской Федерации, утвержденным приказом государственной архивной службы России от 11.03. 1997 № 11, распорядительными документами отраслевого федерального органа управления, постановлениями главы района, нормативно-методическими документами Росархива и Архивного агентства Красноярского края, типовыми и ведомственными перечнями документов со сроками хранения, положением об Э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ЭК возглавляется главой района, состав экспертной комиссии утверждается распоряжением главы района. В качестве экспертов к работе ЭК могут привлекаться представители любых сторонн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43"/>
      <w:bookmarkEnd w:id="5"/>
      <w:r>
        <w:rPr>
          <w:sz w:val="28"/>
          <w:szCs w:val="28"/>
        </w:rPr>
        <w:t>2. ОСНОВНЫЕ ЗАДАЧИ ЭКСПЕРТНОЙ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спертной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и проведение отбора и подготовки документов к передаче на государственное хранение, в том числе научно-технической, аудиовизуальной и другой специаль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50"/>
      <w:bookmarkEnd w:id="6"/>
      <w:r>
        <w:rPr>
          <w:sz w:val="28"/>
          <w:szCs w:val="28"/>
        </w:rPr>
        <w:t>3. ОСНОВНЫЕ ФУНКЦИИ Э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Организует и проводит совместно с делопроизводственной и архивной службами работу по ежегодному отбору документов администрации района (в том числе научно-технической и специальной документации) для дальнейшего хранения и к уничт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Осуществляет методическое руководство работой по экспертизе ценности документов  учреждения и по подготовке их к архивному хранению, по разработке номенклатуры дел, дает экспертную оценку проектам нормативно-методических документов по назван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Оказывает содействие и методическую помощь специалистам администрации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ному документированию (записи воспоминаний старейших работников, кинофотосъемки) с целью создания устной истории свое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57"/>
      <w:bookmarkEnd w:id="7"/>
      <w:r>
        <w:rPr>
          <w:sz w:val="28"/>
          <w:szCs w:val="28"/>
        </w:rPr>
        <w:t>3.4. Рассматривает, принимает решения об одобрении и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58"/>
      <w:bookmarkEnd w:id="8"/>
      <w:r>
        <w:rPr>
          <w:sz w:val="28"/>
          <w:szCs w:val="28"/>
        </w:rPr>
        <w:t>3.4.1. на согласование ЭПК Архивного агентства Красноярского края, а затем на утверждение главы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иси дел постоянного хранения управленческой и специальной документ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и дел по личному соста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На согласование Сухобузимского муниципального архива, а затем на утверждение главы райо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и проектов, технической документации по которым подлежит передаче документов на государственное хра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ы о выделении к уничтожению документов с истекшими сроками хранения: документов со сроками хранения 10 лет и более, с отметкой "ЭПК" в переч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ую номенклатуру дел администрац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ы об утрате или неисправимом повреждении документов постоянного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Совместно со службой делопроизводства и кадров проводит для сотрудников администрации района консульт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75"/>
      <w:bookmarkEnd w:id="9"/>
      <w:r>
        <w:rPr>
          <w:sz w:val="28"/>
          <w:szCs w:val="28"/>
        </w:rPr>
        <w:t>4. ПРАВА Э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В пределах своей компетенции давать рекомендации структурным подразделениям и отдельным сотрудникам администрации района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от руководителей структурных подраздел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ключения, необходимые для определения сроков хран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Заслушивать на своих заседаниях руководителей структурных подразделений о ходе подготовки документов к архивному хранению, об условиях хранения и обеспечения сохранности документов Архивного фонда России, о причинах утраты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Приглашать на заседания комиссии в качестве консультантов и экспертов специалистов структурных подразделений, представителей Архивного агентства Красноярского края, сторонн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ЭК в лице ее председа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Информировать главу района по вопросам, относящимся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 установленном порядке представлять администрацию района в органах Архивного агентств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88"/>
      <w:bookmarkEnd w:id="10"/>
      <w:r>
        <w:rPr>
          <w:sz w:val="28"/>
          <w:szCs w:val="28"/>
        </w:rPr>
        <w:t>5. ОРГАНИЗАЦИЯ РАБОТЫ Э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Экспертная комиссия работает в тесном контакте с экспертно-проверочной комиссией (ЭПК) Архивного агентства Красноярского края, получает от них соответствующие организационно-методические указ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ЭК работает по годовому плану, утвержденному главо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ЭК протоколируются. Поступающие на рассмотрение ЭК документы рассматриваются на ее заседании не позднее, чем через 10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седание ЭК и принятые на нем решения считаются правомочными, если в голосовании приняло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простым большинством голосов присутствующих на заседании член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над исполнением принятых ЭК решений возлагаются на секретаря Э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0" w:after="43"/>
        <w:ind w:left="7"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 w:before="0" w:after="43"/>
        <w:ind w:left="7"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84945C4D69DF966960FD6891BDF69A42917AC9BD6AD30EE34F20031FC39A46C3677B43B3545EhCN9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3:00Z</dcterms:created>
  <dc:creator>1</dc:creator>
  <dc:description/>
  <cp:keywords/>
  <dc:language>en-US</dc:language>
  <cp:lastModifiedBy>User</cp:lastModifiedBy>
  <cp:lastPrinted>2015-10-28T11:28:00Z</cp:lastPrinted>
  <dcterms:modified xsi:type="dcterms:W3CDTF">2015-10-29T03:03:00Z</dcterms:modified>
  <cp:revision>7</cp:revision>
  <dc:subject/>
  <dc:title>АДМИНИСТРАЦИЯ КАНСКОГО РАЙОНА</dc:title>
</cp:coreProperties>
</file>